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drawing>
          <wp:inline distT="0" distB="0" distL="0" distR="0">
            <wp:extent cx="9156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Dear Parents,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RAINFOREST PARTY on FRIDAY 4/27/07.    Over the past few weeks we have learned a lot about the rainforests and the benefits we get from it.  Now it is time to celebrate.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Please send in any of the following for our “Taste the Rainforest” party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 xml:space="preserve">*ice cream (vanilla, chocolate, mango) </w:t>
      </w:r>
      <w:r>
        <w:rPr>
          <w:rFonts w:cs="Papyrus" w:ascii="Papyrus" w:hAnsi="Papyrus"/>
          <w:b/>
        </w:rPr>
        <w:t>We do have a freezer to keep it in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*bananas (we need at least 3 bunches)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*milk and mango pulp for milkshakes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*chocolate chips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*banana chips</w:t>
      </w:r>
    </w:p>
    <w:p>
      <w:pPr>
        <w:pStyle w:val="Normal"/>
        <w:rPr/>
      </w:pPr>
      <w:r>
        <w:rPr>
          <w:rFonts w:cs="Papyrus" w:ascii="Papyrus" w:hAnsi="Papyrus"/>
        </w:rPr>
        <w:t>*coconut - dried or shredded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*various types of nuts - cashews, macadamias, etc,</w:t>
      </w:r>
    </w:p>
    <w:p>
      <w:pPr>
        <w:pStyle w:val="Normal"/>
        <w:rPr/>
      </w:pPr>
      <w:r>
        <w:rPr>
          <w:rFonts w:cs="Papyrus" w:ascii="Papyrus" w:hAnsi="Papyrus"/>
        </w:rPr>
        <w:t xml:space="preserve">* sliced citrus fruits 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If you are available come join us.  We will begin at 11:15 until…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Thank you for helping to make this unit a success.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Ms. Camer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39:00Z</dcterms:created>
  <dc:creator>Duval County Public Schools</dc:creator>
  <dc:description/>
  <cp:keywords/>
  <dc:language>en-US</dc:language>
  <cp:lastModifiedBy>Duval County Public Schools</cp:lastModifiedBy>
  <cp:lastPrinted>2007-04-26T14:33:00Z</cp:lastPrinted>
  <dcterms:modified xsi:type="dcterms:W3CDTF">2008-03-01T18:39:00Z</dcterms:modified>
  <cp:revision>2</cp:revision>
  <dc:subject/>
  <dc:title>April 2, 2007</dc:title>
</cp:coreProperties>
</file>